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5520</wp:posOffset>
            </wp:positionH>
            <wp:positionV relativeFrom="paragraph">
              <wp:posOffset>-179070</wp:posOffset>
            </wp:positionV>
            <wp:extent cx="1082040" cy="721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/>
                <w:sz w:val="26"/>
                <w:u w:val="single"/>
              </w:rPr>
              <w:t>CÁTEDRA</w:t>
            </w:r>
            <w:r>
              <w:rPr>
                <w:b/>
                <w:sz w:val="26"/>
              </w:rPr>
              <w:t xml:space="preserve">:  COMERCIO INTERNACIONAL 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6"/>
                <w:u w:val="single"/>
              </w:rPr>
              <w:t>Año lectivo</w:t>
            </w:r>
            <w:r>
              <w:rPr>
                <w:b/>
                <w:sz w:val="26"/>
              </w:rPr>
              <w:t xml:space="preserve">:    2018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PROFESO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 xml:space="preserve">PROFESOR TITULAR ESPECÍFICO: Mg. Lic. ERNESTO SBRIGLIO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>PROFESOR ASOCIADO: Lic. ADRIANO TORINETTI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b/>
          <w:i/>
        </w:rPr>
        <w:t>FACULTAD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/>
      </w:pPr>
      <w:r>
        <w:rPr/>
        <w:t xml:space="preserve">                    </w:t>
      </w:r>
      <w:r>
        <w:rPr>
          <w:b/>
          <w:bCs/>
          <w:sz w:val="24"/>
          <w:szCs w:val="24"/>
        </w:rPr>
        <w:t xml:space="preserve">ESTUDIOS INTERNACIONALES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b/>
          <w:i/>
        </w:rPr>
        <w:t>CARRERA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>Administración de Empresas – Contador Público – Comercio Exterior – Comercialización – Comercialización con Orientación internacional – Relaciones Internacionales - Turism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TURNO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MAÑANA y NOCHE</w:t>
      </w:r>
    </w:p>
    <w:p>
      <w:pPr>
        <w:pStyle w:val="Normal"/>
        <w:numPr>
          <w:ilvl w:val="0"/>
          <w:numId w:val="20"/>
        </w:numPr>
        <w:rPr>
          <w:i/>
          <w:i/>
        </w:rPr>
      </w:pPr>
      <w:r>
        <w:rPr>
          <w:b/>
          <w:i/>
        </w:rPr>
        <w:t>SEMESTR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PRIMERO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Asignaturas correlativas previa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>No tien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b/>
          <w:i/>
        </w:rPr>
        <w:t>Asignaturas correlativas posterior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  <w:t>Dependerá de la Carrera que esté cursando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5520</wp:posOffset>
            </wp:positionH>
            <wp:positionV relativeFrom="paragraph">
              <wp:posOffset>-179070</wp:posOffset>
            </wp:positionV>
            <wp:extent cx="991870" cy="631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OBJETIVOS</w:t>
      </w:r>
    </w:p>
    <w:p>
      <w:pPr>
        <w:pStyle w:val="Heading2"/>
        <w:rPr/>
      </w:pPr>
      <w:r>
        <w:rPr/>
        <w:t>Consignar los logros que se espera que alcancen los alumnos durante el cursado y al finalizarlo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.- COMPETENCIAS A DESARROL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Los alumnos realizarán un análisis crítico de toda la información que reciban: a).- Notas y Recortes de periódicos proveídas y guiadas por los Jefes de Trabajos Prácticos de la Cátedra, y b).- Toda aquella información que el alumno por propia iniciativa aporte al curs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.- 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- Que el alumno adquiera los elementos necesarios para el análisis y la interpretación de la realidad económica internacional y de estructura actual de las actividades comerci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- que el alumno tome conciencia y pueda estar capacitado para discernir los problemas que enfrenta el mundo que le toca vivir, en aras de la conformación y crecimiento de bloques económicos internacion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3.- Que el alumno conozca los complejos resortes que articulan el comercio internacional para que le permita desarrollarse en su ámbito profesional, facilitándole la actualización necesaria y los estímulos rápidos para enfrentar los hechos que ocurren a diario en el contexto económico internac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- Que el alumno obtenga la formación moral necesaria que le permita desempeñarse tanto en la actividad publica como privada con un sentido trascend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- Que el alumno valore la evolución del Comercio Internacional y sus estructuras, identificando los hechos fundamentales en el ámbito de las Relaciones Económicas Internacionales, analizando a la vez, la problemática nacional, provincial y las posibilidades de inserción en el mundo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CONTENIDOS</w:t>
      </w:r>
    </w:p>
    <w:p>
      <w:pPr>
        <w:pStyle w:val="Heading2"/>
        <w:rPr/>
      </w:pPr>
      <w:r>
        <w:rPr/>
        <w:t>Consignar por Unidad o Bloque temá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OLILLA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- INTRODUCCIÓN A LA ECONOMÍA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Significación económica del Comercio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 Características del Comercio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1 Teoría pura del Comercio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2 Teoría de Adams Smi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3 Teoría de David Ricar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4 Aporte de Haberler-John Stuart Mill-Ohl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 Economías de esca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.3.1 Costo del transporte y la teoría de la localización.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4 Beneficios que brinda el Comercio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5 Balanza de Pag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.1 Mercaderías y Servici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.2 Transferencias Unilat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.3 Capital y Oro Monetari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BOLILLA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- ORGANISMOS ECONÓMICOS INTERNACION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1 Orígenes de la Cooperación Económica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1.1 Antecedentes y Organización de Naciones Uni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2 Integración dentro de la Org.Mundial de Comercio (ex GA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3 Niveles Técnicos de Integ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1 Unión Europ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2 Acuerdo Libre Comercio EEUU, CANADA y MEXICO (NAFT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3 Japón, Corea, Hong Kong, Singapur y Taiw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4  A.L.A.L.C.; A.L.A.D.I.; Pacto Andi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.4 MERCOSUR: Tratado de Asunción, Ouro Preto, Evolu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OLILLA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- BANCOS Y ADUANA EN EL COMERCIO INTERNACIONAL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Incote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1.1 Concep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1.2 Principales cláusulas: FAS,FOB,CFR,CIF,DAT, DAP,DD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Operativa Banc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1 Instrumentos de Cobros y Pagos Internacion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2 Créditos Documentarios ó Carta de Crédito Documenta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3 Ordenes de Pa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4 Cobranz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5 Operativa Bancaria en exportaciones e im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3 Operativa Aduan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3.1 Permisos de Embar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3.2 Despachos de Impor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3.3 Canales Rojo, Naranja, Verde o Mor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OLILLA I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- EX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1 Beneficios e Incentivos por Ex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1 Reembolsos y ex Reinteg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2 Draw Ba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3 Admisión Tempor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4 Prefinanciaciones y Financiaciones. (BIC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.2 Secuencia de una export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OLILLA 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- IM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.1 Introdu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1.1 Importaciones Definitiv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1.1 Directo a Plaza comú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1.2 De Copia de Depósi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.1.2 Importaciones Suspensiv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2.1 De Depósito de Almacenami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2.2 De Tránsi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2.3 Tempor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.1.3 Secuencia de una Import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OLILLA V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- CÓDIGO ADUANE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1 Anteceden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2 Su Legislación - Decr. 1001/82 - Estructura, alca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3 Ambito Espaci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.4 Territorio  y  Zonas  Aduaneras, su control, ubicació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Regímenes vigentes, facult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BOLILLA V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- DOCUMENTOS RELATIVOS AL COMERCIO EXTERI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1 Documentos que confecciona el Exportad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2 Documentos que confecciona el Importad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3 Documentos que confecciona el Despachante de Aduan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4 Documentos que confecciona el Transporti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5 Documentos relativos a la Mercaderí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7.6 Documentación Complement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ESTRATEGIAS METODOLÓGIC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mos que es necesario superar el modelo de objetivos conductuales sustentados en una concepción de aprendizaje mecanicista para intentar una propuesta que tenga en cuenta el aprendizaje significativo a través de la construcción del conocimiento, a partir de contenidos que guarden significación para el alum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 metodología de enseñanza consiste en una constante actualización; en la que alumnos y profesores estamos interactuando para lograr desarrollar los diferentes temas de la currícul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Las clases son dictadas utilizando los diferentes modelos de enseñanza, partiendo con: el </w:t>
            </w:r>
            <w:r>
              <w:rPr>
                <w:rFonts w:cs="Arial" w:ascii="Arial" w:hAnsi="Arial"/>
                <w:u w:val="single"/>
              </w:rPr>
              <w:t>Método Exposición Abierta,</w:t>
            </w:r>
            <w:r>
              <w:rPr>
                <w:rFonts w:cs="Arial" w:ascii="Arial" w:hAnsi="Arial"/>
              </w:rPr>
              <w:t xml:space="preserve"> para que el mensaje del docente dé lugar a la participación de la clase; abriendo el debate y comentarios por parte de docentes y alumnos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te la realización de Trabajos Prácticos, el alumno podrá  aplicar todos los conocimientos adquiridos en esta, y otras materias afines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>
                <w:rFonts w:cs="Arial" w:ascii="Arial" w:hAnsi="Arial"/>
                <w:u w:val="single"/>
              </w:rPr>
              <w:t>Nota:</w:t>
            </w:r>
            <w:r>
              <w:rPr>
                <w:rFonts w:cs="Arial" w:ascii="Arial" w:hAnsi="Arial"/>
              </w:rPr>
              <w:t xml:space="preserve"> Con el objetivo de eficientizar y elevar el nivel de la cátedra, el dictado de la misma, sugerimos se efectúe a través de un equipo de profesores titular y adjunto que coordinen el plan de labor. De esta forma se mantiene la continuidad tanto teórica como práctica del dictado de clas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strategias o Actividades a desarrollar durante el semestre que no se dicta la cátedra desde el punto de vista de la extensión y de la investigación.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>
                <w:rFonts w:cs="Arial" w:ascii="Arial" w:hAnsi="Arial"/>
                <w:u w:val="single"/>
              </w:rPr>
              <w:t>Seminarios de Actualización:</w:t>
            </w:r>
            <w:r>
              <w:rPr>
                <w:rFonts w:cs="Arial" w:ascii="Arial" w:hAnsi="Arial"/>
              </w:rPr>
              <w:t xml:space="preserve"> Considerando que esta materia se desarrolla en los últimos estadios de la Licenciatura, a partir del cual el futuro Licenciado deberá aplicar todos los conocimientos adquiridos en la Facultad, a la función y tarea para la que se preparó, es importante que éste siga vinculado a la Universidad con el fin de iniciarlo en la investigación y en el análisis de los hechos recientes, estructurándose para una actualización clara y documentada, teniendo en cuenta la importancia que esto revis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CURSOS DIDÁCTIC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ultimedi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ransparencias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puntes de Clases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aterial bibliográfic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ormularios y Material de Aduana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ormularios y Material Bancari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cumentación Complementaria para su llenad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Revistas y Publicaciones especializad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BIBLIOGRAFÍ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IBLIOGRAFÍA RECOMENDADA OBLIGATORIA Y OPCIONAL POR UNIDAD.</w:t>
            </w:r>
          </w:p>
          <w:p>
            <w:pPr>
              <w:pStyle w:val="Heading3"/>
              <w:rPr/>
            </w:pPr>
            <w:r>
              <w:rPr/>
              <w:t>BOLILLA 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SMA Carlos, COMERCIO INTERNACIONAL 3ª Edición.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Heading3"/>
              <w:rPr/>
            </w:pPr>
            <w:r>
              <w:rPr/>
              <w:t>BOLILLA 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SMA Carlos, PRINCIPIOS DEL COMERCIO INTL. 4ª Edi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AMES Juan R., POLÍTICA ECONÓMICA MUNDIAL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Heading3"/>
              <w:rPr/>
            </w:pPr>
            <w:r>
              <w:rPr/>
              <w:t>BOLILLA I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NO José‚ María, MANUAL DEL EXPORTADOR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Heading3"/>
              <w:rPr/>
            </w:pPr>
            <w:r>
              <w:rPr/>
              <w:t>BOLILLA I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ERNILLO actualizado proveído por la Cáted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TALOCCHI Aldo - Como exportar e importar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Heading3"/>
              <w:rPr/>
            </w:pPr>
            <w:r>
              <w:rPr/>
              <w:t>BOLILLA 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SMA Carlos, PRINCIPIOS DEL COMERCIO INTL. 4ª Edición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Heading3"/>
              <w:rPr/>
            </w:pPr>
            <w:r>
              <w:rPr/>
              <w:t>BOLILLA V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Y 22415, Código Aduanero y Decr. Regl. 1001/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BRIGLIO Ernesto L., MANUAL PRÁCTICO DE CLASIFICACIÓN Y VALORACIÓN </w:t>
            </w:r>
          </w:p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Heading3"/>
              <w:rPr/>
            </w:pPr>
            <w:r>
              <w:rPr/>
              <w:t>BOLILLA V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NO José‚ María, MANUAL DEL EXPORTAD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SMA Carlos, PRINCIPIOS DEL COMERCIO INTL. 4ª Edición</w:t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 w:val="false"/>
                <w:bCs/>
              </w:rPr>
              <w:t>SBRIGLIO Ernesto, “EL COMERCIO INTERNACIONAL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REGULARIDAD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Asistencia </w:t>
            </w:r>
            <w:r>
              <w:rPr>
                <w:rFonts w:cs="Arial" w:ascii="Arial" w:hAnsi="Arial"/>
                <w:sz w:val="22"/>
              </w:rPr>
              <w:t>(75% mínimo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Trabajos Práctic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nformales </w:t>
            </w:r>
            <w:r>
              <w:rPr>
                <w:rFonts w:cs="Arial" w:ascii="Arial" w:hAnsi="Arial"/>
                <w:sz w:val="22"/>
              </w:rPr>
              <w:t>(todos los que se estimen necesari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valuaciones Parcia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n calificación explícita. Hasta dos (2) y un (1) recuperatori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os alumnos deben aprobar como mínimo dos (2) de las tres (3) instancias para mantener su regularidad y acceder al examen fina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Excepcionalmente y con expresa autorización de la Dirección de Desarrollo Académico para los alumnos que no aprueben cada una de estas instancias, podrá haber un </w:t>
            </w:r>
            <w:r>
              <w:rPr>
                <w:rFonts w:cs="Arial" w:ascii="Arial" w:hAnsi="Arial"/>
                <w:b/>
                <w:sz w:val="22"/>
              </w:rPr>
              <w:t xml:space="preserve">recuperatorio global </w:t>
            </w:r>
            <w:r>
              <w:rPr>
                <w:rFonts w:cs="Arial" w:ascii="Arial" w:hAnsi="Arial"/>
                <w:sz w:val="22"/>
              </w:rPr>
              <w:t>que cada cátedra programará para la semana inmediata posterior a la finalización de clases.</w:t>
            </w:r>
          </w:p>
          <w:p>
            <w:pPr>
              <w:pStyle w:val="Normal"/>
              <w:ind w:left="14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4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EVALUACIÓN Y PROMOCIÓN</w:t>
      </w:r>
    </w:p>
    <w:p>
      <w:pPr>
        <w:pStyle w:val="TextBody"/>
        <w:rPr>
          <w:rFonts w:cs="Arial"/>
        </w:rPr>
      </w:pPr>
      <w:r>
        <w:rPr>
          <w:rFonts w:cs="Arial"/>
        </w:rPr>
        <w:t>Cada docente determinará el sistema de acreditación final de la cátedra pudiendo optar por uno de los regímenes que se detallan a continuació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moción Indirect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  <w:t>CRONOGRAM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>
          <w:trHeight w:val="2126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arrollo de cada Unidad o Bloque Te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CLAS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siderando aproximadamente doce (16) clases de cursado, se desarrolla a continuación el contenido de cada una de ella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N§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esentación de la mat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1 Significación económica del Comercio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2 Características del Comercio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1 Teoría pura del Comercio Internacional</w:t>
            </w:r>
          </w:p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Heading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§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2 Teoría de Adams Smi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3 Teoría de David Ricar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2.4 Aporte de Haberler-John Stuart Mill-Ohl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3 Economías de esca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3.1 Costo del transporte y la teoría de la localiz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4 Beneficios que brinda el Comercio Internacion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3"/>
              <w:rPr/>
            </w:pPr>
            <w:r>
              <w:rPr/>
              <w:t>N§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5 Balanza de Pag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.1 Mercaderías y Servici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.2 Transferencias Unilat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.5.3 Capital y Oro Monet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6 Evolución del Comercio Exterior Argenti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1 Orígenes de la Cooperación Económica Internacion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1.1 Antecedentes y Organización de Naciones Unid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2 Integración dentro de la Org. Mundial de Comercio (ex GAT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3 Niveles Técnicos de Integr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1 Unión Europ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2 Acuerdo Libre Comercio EEUU, CANADA y MEXICO (NAFT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3 Japón, Corea, Hong Kong, Singapur y Taiw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.3.4  A.L.A.L.C.; A.L.A.D.I.; Pacto Andi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.4 MERCOSUR: Tratado de Asunción, Ouro Preto, Evolu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1 Incoter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1.1 Concep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1.2 Principales cláusulas: FAS, FOB, CFR, CI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1.2 Principales cláusulas: DAT, DAP, DDU, DD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2 Operativa Banc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1 Instrumentos de Cobros y Pagos Internacion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2 Cobranz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3 Ordenes de Pa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4 Créditos Documentarios ó Carta de Crédito Documenta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2.5 Operativa Bancaria en exportaciones e im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rPr/>
            </w:pPr>
            <w:r>
              <w:rPr/>
              <w:t>N§ 8 PRIMER PAR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N§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1 Código Aduanero - Anteceden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2 Su Legislación - Decr. 1001/82 - Estructura, alcan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.3 Ámbito Espaci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.4 Territorio  y  Zonas  Aduaneras, su control, ubicació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Regímenes vigentes, facultades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rPr/>
            </w:pPr>
            <w:r>
              <w:rPr/>
              <w:t>N§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3 Operativa Aduan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3.1 Permisos de Embar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3.2 Despachos de Importa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.3.3 Canales Rojo, Naranja ¢ Ver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1 Beneficios e Incentivos por Ex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1 Reembolsos y ex Reinteg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2 Draw Bac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3 Admisión Tempor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1 Beneficios e Incentivos por Export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4 Prefinanciaciones y Financiaciones. (BIC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4.1.5 Estímulos Impositivos. Devolución del IV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ing3"/>
              <w:rPr/>
            </w:pPr>
            <w:r>
              <w:rPr/>
              <w:t>N§ 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.1 Introdu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.1.1 Importaciones Definitiv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1.1 Directo a Plaza comú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1.2 De Copia de Depósi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.1.2 Importaciones Suspensiv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2.1 De Depósito de Almacenami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2.2 De Tránsi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5.1.2.3 Temporaria</w:t>
            </w:r>
          </w:p>
          <w:p>
            <w:pPr>
              <w:pStyle w:val="Heading3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N§ 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.1 Introducc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6.1.1 Exportaciones Definitiv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6.1.1.1 Directo a Plaza comú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.1.2 Exportaciones Suspensiv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6.1.2.1 De Removi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6.1.2.2 De Tránsi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6.1.2.3 Temporaria   </w:t>
            </w:r>
          </w:p>
          <w:p>
            <w:pPr>
              <w:pStyle w:val="Heading3"/>
              <w:rPr/>
            </w:pPr>
            <w:r>
              <w:rPr/>
              <w:t>N§ 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.1.3 Secuencia de una Import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.1.4 Secuencia de una Export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1 Documentos que confecciona el Exportad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2 Documentos que confecciona el Importad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3 Documentos que confecciona el Despachante de Aduan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4 Documentos que confecciona el Transporti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5 Documentos relativos a la Mercader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6 Documentación Complementa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N§ 17 SEGUNDO PAR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 xml:space="preserve">Evaluaciones parciales : DOS (2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Recuperatorio : UNO (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</w:rPr>
              <w:t xml:space="preserve">Horarios de Consulta semanal :  LUNES y MARTES de 09,00hs a 12,30hs. y de 18,00 a 20,30 hs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Arial"/>
        </w:rPr>
      </w:pPr>
      <w:r>
        <w:rPr>
          <w:rFonts w:cs="Arial" w:ascii="Courier New" w:hAnsi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74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21:16:00Z</dcterms:created>
  <dc:creator>UNDERCOVER</dc:creator>
  <dc:description/>
  <cp:keywords/>
  <dc:language>en-US</dc:language>
  <cp:lastModifiedBy>sbriglioe</cp:lastModifiedBy>
  <dcterms:modified xsi:type="dcterms:W3CDTF">2018-03-23T10:24:00Z</dcterms:modified>
  <cp:revision>31</cp:revision>
  <dc:subject/>
  <dc:title>UNIVERSIDAD DE CONGRESO</dc:title>
</cp:coreProperties>
</file>