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rPr>
          <w:b/>
          <w:b/>
          <w:sz w:val="32"/>
          <w:szCs w:val="32"/>
          <w:u w:val="single"/>
          <w:lang w:val="es-AR"/>
        </w:rPr>
      </w:pPr>
      <w:r>
        <w:rPr>
          <w:b/>
          <w:sz w:val="32"/>
          <w:szCs w:val="32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O PREUNIVERSITARIO CICLO LECTIVO 2013</w:t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ABOGACÍA / PROCURADOR (Título Intermedio 3° año)</w:t>
      </w:r>
    </w:p>
    <w:p>
      <w:pPr>
        <w:pStyle w:val="Normal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CURSADO: DE LUNES A VIERNES</w:t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1° CURSO 05 DE NOVIEMBRE AL 30 DE NOVIEMBRE DE 2012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20"/>
          <w:tab w:val="left" w:pos="3645" w:leader="none"/>
        </w:tabs>
        <w:rPr>
          <w:lang w:val="es-AR"/>
        </w:rPr>
      </w:pPr>
      <w:r>
        <w:rPr>
          <w:lang w:val="es-AR"/>
        </w:rPr>
        <w:t>Turno siesta: 14:00 a 17:45 h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2° CURSO 04 DE FEBRERO AL 01 DE MARZO DE 2013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urno mañana: 08:00 a 13:00 hs.</w:t>
        <w:br/>
        <w:t>Turno tarde: 18:00 a 23:00 h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3° CURSO INTENSIVO 04 DE MARZO AL 22 DE MARZO  DE 2013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Turno tarde: 15:00 A 22.00 HS 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MODULOS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INTRODUCCIÓN AL DERECHO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HISTORIA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IDENTIDAD Y NORMATIVA INSTITUCIONAL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LENGUA</w:t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lang w:val="es-AR"/>
        </w:rPr>
        <w:t>TALLER PSICOPEDAGÓGICO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PREUNIVERSITARIO</w:t>
      </w:r>
      <w:r>
        <w:rPr>
          <w:lang w:val="es-AR"/>
        </w:rPr>
        <w:tab/>
        <w:t>$ 350.00</w:t>
      </w:r>
    </w:p>
    <w:p>
      <w:pPr>
        <w:pStyle w:val="Normal"/>
        <w:rPr>
          <w:lang w:val="es-AR"/>
        </w:rPr>
      </w:pPr>
      <w:r>
        <w:rPr>
          <w:b/>
          <w:u w:val="single"/>
          <w:lang w:val="es-AR"/>
        </w:rPr>
        <w:t>MÓDULO</w:t>
      </w:r>
      <w:r>
        <w:rPr>
          <w:lang w:val="es-AR"/>
        </w:rPr>
        <w:tab/>
        <w:tab/>
        <w:tab/>
        <w:t>$ 150.00</w:t>
      </w:r>
    </w:p>
    <w:p>
      <w:pPr>
        <w:pStyle w:val="Normal"/>
        <w:pBdr>
          <w:bottom w:val="single" w:sz="4" w:space="1" w:color="000000"/>
        </w:pBdr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u w:val="single"/>
          <w:lang w:val="es-AR"/>
        </w:rPr>
        <w:t>COMIENZO DE CLASES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2° a 4° AÑO: </w:t>
        <w:tab/>
        <w:t>11 DE MARZO DE 2013</w:t>
      </w:r>
    </w:p>
    <w:p>
      <w:pPr>
        <w:pStyle w:val="Normal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1° AÑO:</w:t>
        <w:tab/>
        <w:tab/>
        <w:t>25 DE MARZO DE 2013</w:t>
      </w:r>
    </w:p>
    <w:p>
      <w:pPr>
        <w:pStyle w:val="Normal"/>
        <w:jc w:val="both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TURNO MAÑANA:</w:t>
        <w:tab/>
        <w:tab/>
        <w:t>8 hs – 13 hs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Verdana" w:ascii="Verdana" w:hAnsi="Verdana"/>
          <w:lang w:val="es-AR"/>
        </w:rPr>
        <w:t>TURNO SIESTA:</w:t>
        <w:tab/>
        <w:tab/>
        <w:t>13 hs – 17:50 h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TURNO NOCHE:</w:t>
        <w:tab/>
        <w:tab/>
        <w:t>18 hs – 23h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cs="Lucida Sans Unicode" w:ascii="Lucida Sans Unicode" w:hAnsi="Lucida Sans Unicode"/>
        <w:color w:val="000000"/>
        <w:sz w:val="16"/>
        <w:lang w:val="es-ES"/>
      </w:rPr>
      <w:t xml:space="preserve">Colón 90 – Ciudad (5500) Mendoza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TEL. /Fax: +54 -261 -4230630 y líneas rotativas</w:t>
      <w:br/>
      <w:t xml:space="preserve">E-Mail: info@ucongreso.edu.ar </w:t>
    </w:r>
    <w:r>
      <w:rPr>
        <w:rFonts w:cs="Wingdings" w:ascii="Wingdings" w:hAnsi="Wingdings"/>
        <w:color w:val="000000"/>
        <w:sz w:val="16"/>
        <w:lang w:val="es-ES"/>
      </w:rPr>
      <w:t></w:t>
    </w:r>
    <w:r>
      <w:rPr>
        <w:rFonts w:cs="Lucida Sans Unicode" w:ascii="Lucida Sans Unicode" w:hAnsi="Lucida Sans Unicode"/>
        <w:color w:val="000000"/>
        <w:sz w:val="16"/>
        <w:lang w:val="es-ES"/>
      </w:rPr>
      <w:t xml:space="preserve">  www.ucongreso.edu.ar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Aut.Prov.Ley 24521 – Dec.N°2377/94 – M.C. y E. de la Nació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6990</wp:posOffset>
          </wp:positionV>
          <wp:extent cx="2684780" cy="899795"/>
          <wp:effectExtent l="0" t="0" r="0" b="0"/>
          <wp:wrapTight wrapText="bothSides">
            <wp:wrapPolygon edited="0">
              <wp:start x="-48" y="0"/>
              <wp:lineTo x="-48" y="-3644"/>
              <wp:lineTo x="21551" y="-3644"/>
              <wp:lineTo x="21551" y="0"/>
              <wp:lineTo x="-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25517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88"/>
      <w:jc w:val="both"/>
    </w:pPr>
    <w:rPr>
      <w:rFonts w:ascii="Tahoma" w:hAnsi="Tahoma" w:cs="Tahoma"/>
      <w:sz w:val="22"/>
      <w:szCs w:val="20"/>
      <w:lang w:val="es-A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46:00Z</dcterms:created>
  <dc:creator>UC</dc:creator>
  <dc:description/>
  <cp:keywords/>
  <dc:language>en-US</dc:language>
  <cp:lastModifiedBy>UCONGRESO</cp:lastModifiedBy>
  <cp:lastPrinted>2011-02-17T12:19:00Z</cp:lastPrinted>
  <dcterms:modified xsi:type="dcterms:W3CDTF">2012-08-07T16:35:00Z</dcterms:modified>
  <cp:revision>13</cp:revision>
  <dc:subject/>
  <dc:title>CURSO PREUNIVERSITARIO CICLO LECTIVO 2010</dc:title>
</cp:coreProperties>
</file>